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77476242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   »  июня  2023 года</w:t>
        <w:tab/>
        <w:tab/>
        <w:t xml:space="preserve">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ведении на территории села Ульяновк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ерхнехилинское»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Шилкинский район» режима «Чрезвычайная ситуаци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2 от 2 июня 2023, в связи с разрушением подъездных путей и повреждением моста через ручей Топтогай, в селе Ульяновка, в целях ликвидации чрезвычайной ситуации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Установить в границах села Ульяновка, сельского поселения «Верхнехилинское» муниципального района «Шилкинский район» режим чрезвычайной ситуации.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ределить границы зоны действия режима функционирования «Чрезвычайная ситуация»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- подъездные пути и  мост через р. Топтагай, в селе Ульяновка, сельского поселения «Верхнехилинское», муниципального района «Шилкинский район»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Главе сельского поселения «Верхнехилинское», совместно с управлением инвестиционной политики и развития инфраструктуры муниципального района «Шилкинский район» и представителями эксплуатирующих организаций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1. провести работу по обследованию пострадавшего участка дороги и мостовой переправы. По результатам обследования составить акты обследования, дефектные акты и сметы на проведение аварийно-восстановительных рабо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нести предложения по обеспечению финансирования аварийно-восстановительных и других неотложных работ направленных в зоне чрезвычайной ситуации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пределить исполнителей аварийно-восстановительных и других неотложных работ в зоне чрезвычайной ситуации. Во взаимодействии с исполнителями разработать план проведения аварийно-восстановительных работ и обеспечить его реализацию. </w:t>
      </w:r>
    </w:p>
    <w:p>
      <w:pPr>
        <w:pStyle w:val="Style14"/>
        <w:tabs>
          <w:tab w:val="clear" w:pos="360"/>
          <w:tab w:val="left" w:pos="851" w:leader="none"/>
        </w:tabs>
        <w:spacing w:lineRule="auto" w:line="240" w:before="0" w:after="0"/>
        <w:ind w:left="0" w:right="0" w:firstLine="720"/>
        <w:rPr/>
      </w:pPr>
      <w:r>
        <w:rPr/>
        <w:t>4. рекомендовать ОМВД России по Шилкинскому району организовать работу по обеспечению общественного порядка и организации дорожного движения в зоне чрезвычайной ситуации.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отделу ГО и ЧС муниципального района «Шилкинский район»: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организовать контроль за складывающейся обстановкой, отслеживание её развития и своевременное предоставление оперативной информации в ЦУКС ГУ МЧС России по Забайкальскому краю и департамент Гражданской обороны правительства Забайкальского края; 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обеспечить своевременное реагирование сил и средств муниципального звена ТП РСЧС на изменение обстан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Настоящее постановление опубликовать на официальном портале муниципального района «Шилкинский район»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Контроль за исполнением настоящего постановления возложить на первого заместителя главы муниципального района Бунькова Е.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Шилкинский район»                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1">
    <w:name w:val=" Знак Знак1"/>
    <w:basedOn w:val="Style12"/>
    <w:qFormat/>
    <w:rPr>
      <w:sz w:val="16"/>
      <w:szCs w:val="16"/>
      <w:lang w:val="ru-RU" w:bidi="ar-SA"/>
    </w:rPr>
  </w:style>
  <w:style w:type="character" w:styleId="BodyTextIndent3Char">
    <w:name w:val="Body Text Indent 3 Char"/>
    <w:basedOn w:val="Style12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4:50:00Z</dcterms:created>
  <dc:creator>Компьютер</dc:creator>
  <dc:description/>
  <cp:keywords/>
  <dc:language>en-US</dc:language>
  <cp:lastModifiedBy>User</cp:lastModifiedBy>
  <cp:lastPrinted>2020-09-07T14:52:00Z</cp:lastPrinted>
  <dcterms:modified xsi:type="dcterms:W3CDTF">2023-06-07T03:38:00Z</dcterms:modified>
  <cp:revision>8</cp:revision>
  <dc:subject/>
  <dc:title> </dc:title>
</cp:coreProperties>
</file>